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 – May 10</w:t>
      </w:r>
      <w:r>
        <w:rPr>
          <w:vertAlign w:val="superscript"/>
        </w:rPr>
        <w:t>th</w:t>
      </w:r>
      <w:r>
        <w:rPr/>
        <w:t xml:space="preserve"> 2010 </w:t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39025</wp:posOffset>
            </wp:positionH>
            <wp:positionV relativeFrom="paragraph">
              <wp:posOffset>4103370</wp:posOffset>
            </wp:positionV>
            <wp:extent cx="1219200" cy="1362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2971800</wp:posOffset>
            </wp:positionV>
            <wp:extent cx="1295400" cy="14782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2857500</wp:posOffset>
            </wp:positionV>
            <wp:extent cx="1295400" cy="16611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15200</wp:posOffset>
            </wp:positionH>
            <wp:positionV relativeFrom="paragraph">
              <wp:posOffset>1600200</wp:posOffset>
            </wp:positionV>
            <wp:extent cx="1295400" cy="202692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2743200</wp:posOffset>
            </wp:positionV>
            <wp:extent cx="1295400" cy="20269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1485900</wp:posOffset>
            </wp:positionV>
            <wp:extent cx="1295400" cy="6553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295400" cy="1661160"/>
            <wp:effectExtent l="0" t="0" r="0" b="0"/>
            <wp:wrapSquare wrapText="bothSides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1295400" cy="1295400"/>
            <wp:effectExtent l="0" t="0" r="0" b="0"/>
            <wp:wrapSquare wrapText="bothSides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295400" cy="1112520"/>
            <wp:effectExtent l="0" t="0" r="0" b="0"/>
            <wp:wrapSquare wrapText="bothSides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00900</wp:posOffset>
            </wp:positionH>
            <wp:positionV relativeFrom="paragraph">
              <wp:posOffset>-114300</wp:posOffset>
            </wp:positionV>
            <wp:extent cx="1295400" cy="102108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485900</wp:posOffset>
            </wp:positionV>
            <wp:extent cx="1295400" cy="193548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1485900</wp:posOffset>
            </wp:positionV>
            <wp:extent cx="1295400" cy="102108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485900</wp:posOffset>
            </wp:positionV>
            <wp:extent cx="1295400" cy="74676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1295400" cy="74676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1485900</wp:posOffset>
            </wp:positionV>
            <wp:extent cx="1295400" cy="111252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-228600</wp:posOffset>
            </wp:positionV>
            <wp:extent cx="1295400" cy="83820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71345</wp:posOffset>
                </wp:positionH>
                <wp:positionV relativeFrom="paragraph">
                  <wp:posOffset>3757295</wp:posOffset>
                </wp:positionV>
                <wp:extent cx="8124190" cy="11518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4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ete the 5 that you think are least important/may be covered by others on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hese are all little pictures so you cannot change the words, but it does mean you can pick them up and move them about easily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ke a pyramid 1 – 2 – 3  –  4, putting the most important one on its own at the top, 2 nearly as important in the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ow, etc. Add a little box explaining why your number 1 is most import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t might be easier to put into onto PP slide??? – pictures move around less on them than in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9.7pt;height:90.7pt;mso-wrap-distance-left:9.05pt;mso-wrap-distance-right:9.05pt;mso-wrap-distance-top:0pt;mso-wrap-distance-bottom:0pt;margin-top:295.85pt;mso-position-vertical-relative:text;margin-left:-14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elete the 5 that you think are least important/may be covered by others on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hese are all little pictures so you cannot change the words, but it does mean you can pick them up and move them about easily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ke a pyramid 1 – 2 – 3  –  4, putting the most important one on its own at the top, 2 nearly as important in the 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</w:rPr>
                        <w:t xml:space="preserve"> row, etc. Add a little box explaining why your number 1 is most import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t might be easier to put into onto PP slide??? – pictures move around less on them than in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58:00Z</dcterms:created>
  <dc:creator> Tony Cassidy</dc:creator>
  <dc:description/>
  <cp:keywords/>
  <dc:language>en-US</dc:language>
  <cp:lastModifiedBy>Lindy</cp:lastModifiedBy>
  <dcterms:modified xsi:type="dcterms:W3CDTF">2010-05-07T13:58:00Z</dcterms:modified>
  <cp:revision>2</cp:revision>
  <dc:subject/>
  <dc:title> </dc:title>
</cp:coreProperties>
</file>